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92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23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23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23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ромова Елен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бенко Виталий Виталье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имова Светлана Алексе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бенко Ольга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ДОУ детский сад № 25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яткина Юлия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дарова Анна Евген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ячек Евгений Анатоль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ченко Елена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бачева Валентина Тихо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омаренко Людмил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23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23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30:00Z</dcterms:created>
  <dc:creator>SamLab.ws</dc:creator>
  <dc:description/>
  <dc:language>en-US</dc:language>
  <cp:lastModifiedBy>ARM_PPZ</cp:lastModifiedBy>
  <cp:lastPrinted>2018-05-30T08:30:00Z</cp:lastPrinted>
  <dcterms:modified xsi:type="dcterms:W3CDTF">2018-05-30T05:31:00Z</dcterms:modified>
  <cp:revision>3</cp:revision>
  <dc:subject/>
  <dc:title>Территориальная избирательная комиссия</dc:title>
</cp:coreProperties>
</file>